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.о. директора ГОУ РК «РЦО»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урадинову А.С.</w:t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Liberation Serif" w:ascii="Liberation Serif" w:hAnsi="Liberation Serif"/>
                <w:sz w:val="14"/>
                <w:szCs w:val="14"/>
              </w:rPr>
              <w:t>(Ф.И.О. родителя/ законного представител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живающего по адресу __________________________________________________________________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___________________________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______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доступ к сети Интернет для обучения моего ребенка 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Ф.И.О. ребенка)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нтре дистанционного обучения ГОУ РК «РЦО» по адресу: _____________________________________________________________________________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адрес подключени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  <w:vertAlign w:val="superscript"/>
              </w:rPr>
              <w:t>__________________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 xml:space="preserve">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>_______________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  <w:lang w:val="en-US"/>
              </w:rPr>
              <w:t>_________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>/ _______________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  <w:lang w:val="en-US"/>
              </w:rPr>
              <w:t>_______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 xml:space="preserve">_________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vertAlign w:val="superscript"/>
              </w:rPr>
              <w:t xml:space="preserve">         </w:t>
            </w:r>
            <w:r>
              <w:rPr>
                <w:rFonts w:cs="Liberation Serif" w:ascii="Liberation Serif" w:hAnsi="Liberation Serif"/>
                <w:sz w:val="20"/>
                <w:szCs w:val="20"/>
                <w:vertAlign w:val="superscript"/>
              </w:rPr>
              <w:t>(Дата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vertAlign w:val="superscript"/>
              </w:rPr>
              <w:t>(Подпись/ Расшифровка подписи)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36:00Z</dcterms:created>
  <dc:creator>Danilova_SN</dc:creator>
  <dc:description/>
  <cp:keywords/>
  <dc:language>en-US</dc:language>
  <cp:lastModifiedBy>Vasiliy VR. Podorov</cp:lastModifiedBy>
  <cp:lastPrinted>2015-08-24T11:39:00Z</cp:lastPrinted>
  <dcterms:modified xsi:type="dcterms:W3CDTF">2023-10-18T12:52:00Z</dcterms:modified>
  <cp:revision>8</cp:revision>
  <dc:subject/>
  <dc:title/>
</cp:coreProperties>
</file>