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.о. директора ГОУ РК «РЦО»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урадинову А.С.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(Ф.И.О. родителя/ законного представител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живающего по адресу __________________________________________________________________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___________________________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 xml:space="preserve">Я,___________________________________________________________________________ ,            </w:t>
        <w:tab/>
      </w:r>
      <w:r>
        <w:rPr>
          <w:rFonts w:cs="Liberation Serif" w:ascii="Liberation Serif" w:hAnsi="Liberation Serif"/>
          <w:sz w:val="20"/>
          <w:szCs w:val="20"/>
          <w:vertAlign w:val="superscript"/>
        </w:rPr>
        <w:t xml:space="preserve"> (Ф.И.О. родителя/ законного представителя)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конный представитель ребенка-инвалида ________________________________________ 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0"/>
          <w:szCs w:val="20"/>
          <w:vertAlign w:val="superscript"/>
        </w:rPr>
        <w:t>(Ф.И.О. ребенка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 xml:space="preserve">(далее - Учащийся), отказываюсь от предоставления услуг доступа к сети Интернет, предоставляемых ГОУ РК «РЦО» для дистанционного обучения. 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 xml:space="preserve">Я,___________________________________________________________________________ ,            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>(Ф.И.О. родителя/ законного представителя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олагаю всеми необходимыми аппаратными, программными и другими средствами на территории Учащегося для возможности доступа в сеть Интернет, предусматривающим обеспечение доступа к ресурсам ГОУ РК «РЦО» ЦДО на скорости не ниже 2 Мбит/с, а также для защиты Учащегося от информации, несовместимой с задачами образования и воспитания, которую он может получить из сети Интернет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  <w:vertAlign w:val="superscript"/>
              </w:rPr>
              <w:t>___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 xml:space="preserve">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  <w:lang w:val="en-US"/>
              </w:rPr>
              <w:t>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/ ________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  <w:lang w:val="en-US"/>
              </w:rPr>
              <w:t>_______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 xml:space="preserve">_________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vertAlign w:val="superscript"/>
              </w:rPr>
              <w:t xml:space="preserve">         </w:t>
            </w: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Дата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(Подпись/ Расшифровка подписи)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  <w:vertAlign w:val="superscript"/>
        </w:rPr>
        <w:tab/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15:00Z</dcterms:created>
  <dc:creator>Danilova_SN</dc:creator>
  <dc:description/>
  <cp:keywords/>
  <dc:language>en-US</dc:language>
  <cp:lastModifiedBy>Vasiliy VR. Podorov</cp:lastModifiedBy>
  <cp:lastPrinted>2022-08-16T15:22:00Z</cp:lastPrinted>
  <dcterms:modified xsi:type="dcterms:W3CDTF">2023-10-18T12:51:00Z</dcterms:modified>
  <cp:revision>10</cp:revision>
  <dc:subject/>
  <dc:title/>
</cp:coreProperties>
</file>